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5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suppressAutoHyphens w:val="tru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правка-расчет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 движении поголовья сельскохозяйственных животных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(свиней, лошадей, мелкого рогатого скота)</w:t>
      </w:r>
      <w:r>
        <w:rPr>
          <w:lang w:eastAsia="zh-CN"/>
        </w:rPr>
        <w:t xml:space="preserve"> &lt;*&gt;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___________________ 20____ года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zh-CN"/>
        </w:rPr>
        <w:t>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4"/>
          <w:szCs w:val="24"/>
          <w:lang w:eastAsia="zh-CN"/>
        </w:rPr>
      </w:pPr>
      <w:r>
        <w:rPr>
          <w:lang w:eastAsia="zh-CN"/>
        </w:rPr>
        <w:t>наименование юридического лица (за исключением государственных (муниципальных) учреждений), крестьянского (фермерского) хозяйства, индивидуальный предприним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tbl>
      <w:tblPr>
        <w:tblW w:w="9673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985"/>
        <w:gridCol w:w="106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95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овозрастные группы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начало месяца (гол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(гол.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Расход (гол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личие поголовья на конец месяца (гол.)</w:t>
            </w:r>
          </w:p>
        </w:tc>
      </w:tr>
      <w:tr>
        <w:trPr>
          <w:trHeight w:val="148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уплено на племя (гол./ве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олучено припл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ход из младших гру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при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бит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живой вес (к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очее выбыт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ереведено в старшие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а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1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расход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Хряки-производител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виноматки основны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виноматки разовы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старше 6 ме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от 3 до 6 ме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от 1 до 3 мес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свин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Жеребц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был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старше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д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лошаде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highlight w:val="yellow"/>
                <w:lang w:eastAsia="zh-CN"/>
              </w:rPr>
            </w:pPr>
            <w:r>
              <w:rPr>
                <w:highlight w:val="yellow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ара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вцемат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ове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овец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зл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Козематк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Молодняк ко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Припл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Итого ко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  <w:t xml:space="preserve">&lt;*&gt; Указывается поголовье </w:t>
      </w:r>
      <w:r>
        <w:rPr>
          <w:bCs/>
          <w:iCs/>
          <w:lang w:eastAsia="zh-CN"/>
        </w:rPr>
        <w:t>сельскохозяйственных животных, маркированных и учтённых в соответствии с постановлением Правительства Российской Федерации от 05.04.2023 № 550 «Об утверждении Правил осуществления учета животных и перечня видов животных, подлежащих индивидуальному или групповому маркированию и учету, случаев осуществления индивидуального или группового маркирования и учета животных, а также сроков осуществления учета животных»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2:00Z</dcterms:modified>
  <cp:revision>6</cp:revision>
  <dc:subject/>
  <dc:title>Ethan Frome</dc:title>
</cp:coreProperties>
</file>